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How to Create a New Pag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To create a new page within the current wiki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lick on the “New Page” link in the side ba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oose the name of the pag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You will go to your new page, which you can begin edi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30:00Z</dcterms:created>
  <dc:creator>Chatham County Schools</dc:creator>
  <dc:description/>
  <cp:keywords/>
  <dc:language>en-US</dc:language>
  <cp:lastModifiedBy>Chatham County Schools</cp:lastModifiedBy>
  <dcterms:modified xsi:type="dcterms:W3CDTF">2010-06-22T20:32:00Z</dcterms:modified>
  <cp:revision>1</cp:revision>
  <dc:subject/>
  <dc:title>How to Create a New Page</dc:title>
</cp:coreProperties>
</file>